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ycle 4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Mathématique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atégorie : Grandeurs et mesures</w:t>
      </w:r>
    </w:p>
    <w:p>
      <w:pPr>
        <w:pStyle w:val="Heading"/>
        <w:rPr/>
      </w:pPr>
      <w:r>
        <w:rPr/>
        <w:t>Grandeurs et mesures</w:t>
      </w:r>
    </w:p>
    <w:p>
      <w:pPr>
        <w:pStyle w:val="Subtitle"/>
        <w:rPr/>
      </w:pPr>
      <w:r>
        <w:rPr/>
        <w:t>Exemple de tâche intermédiaire</w:t>
      </w:r>
    </w:p>
    <w:p>
      <w:pPr>
        <w:pStyle w:val="Subtitle"/>
        <w:rPr/>
      </w:pPr>
      <w:r>
        <w:rPr/>
        <w:t>Calcul de volumes et utilisation d’un débit : lampes à huile</w:t>
      </w:r>
    </w:p>
    <w:p>
      <w:pPr>
        <w:pStyle w:val="Encadrcontextetitre"/>
        <w:rPr/>
      </w:pPr>
      <w:r>
        <w:rPr/>
        <w:t>Attendus de fin de cycle ; connaissances et compÉtences associÉes</w:t>
      </w:r>
    </w:p>
    <w:p>
      <w:pPr>
        <w:pStyle w:val="Encadrcontexte"/>
        <w:rPr/>
      </w:pPr>
      <w:r>
        <w:rPr/>
        <w:t>Calculer avec des grandeurs mesurables ; exprimer les résultats dans les unités adaptées :</w:t>
      </w:r>
    </w:p>
    <w:p>
      <w:pPr>
        <w:pStyle w:val="Encadrcontexte"/>
        <w:numPr>
          <w:ilvl w:val="0"/>
          <w:numId w:val="2"/>
        </w:numPr>
        <w:rPr/>
      </w:pPr>
      <w:r>
        <w:rPr/>
        <w:t>mener des calculs impliquant des grandeurs mesurables, notamment des grandeurs composées, en conservant les unités ;</w:t>
      </w:r>
    </w:p>
    <w:p>
      <w:pPr>
        <w:pStyle w:val="Encadrcontexte"/>
        <w:numPr>
          <w:ilvl w:val="0"/>
          <w:numId w:val="2"/>
        </w:numPr>
        <w:rPr/>
      </w:pPr>
      <w:r>
        <w:rPr/>
        <w:t>notion de grandeur produit et de grandeur quotient – Volume, Débit ;</w:t>
      </w:r>
    </w:p>
    <w:p>
      <w:pPr>
        <w:pStyle w:val="Encadrcontexte"/>
        <w:numPr>
          <w:ilvl w:val="0"/>
          <w:numId w:val="2"/>
        </w:numPr>
        <w:rPr/>
      </w:pPr>
      <w:r>
        <w:rPr/>
        <w:t>formule donnant le volume d’une pyramide.</w:t>
      </w:r>
    </w:p>
    <w:p>
      <w:pPr>
        <w:pStyle w:val="Encadrcontexte"/>
        <w:rPr/>
      </w:pPr>
      <w:r>
        <w:rPr/>
        <w:t>Comprendre l’effet de quelques transformations sur des grandeurs géométriques :</w:t>
      </w:r>
    </w:p>
    <w:p>
      <w:pPr>
        <w:pStyle w:val="Encadrcontexte"/>
        <w:numPr>
          <w:ilvl w:val="0"/>
          <w:numId w:val="2"/>
        </w:numPr>
        <w:rPr/>
      </w:pPr>
      <w:r>
        <w:rPr/>
        <w:t>comprendre l’effet d’un agrandissement ou d’une réduction sur les longueurs ou les volumes ;</w:t>
      </w:r>
    </w:p>
    <w:p>
      <w:pPr>
        <w:pStyle w:val="Encadrcontexte"/>
        <w:numPr>
          <w:ilvl w:val="0"/>
          <w:numId w:val="2"/>
        </w:numPr>
        <w:rPr/>
      </w:pPr>
      <w:r>
        <w:rPr/>
        <w:t>utiliser un rapport de réduction ou d’agrandissement.</w:t>
      </w:r>
    </w:p>
    <w:p>
      <w:pPr>
        <w:pStyle w:val="Encadrcontexte"/>
        <w:rPr/>
      </w:pPr>
      <w:r>
        <w:rPr/>
        <w:t>Utiliser les notions de géométrie plane pour démontrer :</w:t>
      </w:r>
    </w:p>
    <w:p>
      <w:pPr>
        <w:pStyle w:val="Encadrcontexte"/>
        <w:numPr>
          <w:ilvl w:val="0"/>
          <w:numId w:val="2"/>
        </w:numPr>
        <w:rPr/>
      </w:pPr>
      <w:r>
        <w:rPr/>
        <w:t>résoudre un problème de géométrie plane ;</w:t>
      </w:r>
    </w:p>
    <w:p>
      <w:pPr>
        <w:pStyle w:val="Encadrcontexte"/>
        <w:numPr>
          <w:ilvl w:val="0"/>
          <w:numId w:val="2"/>
        </w:numPr>
        <w:rPr/>
      </w:pPr>
      <w:r>
        <w:rPr/>
        <w:t>théorème de Pythagore ;</w:t>
      </w:r>
    </w:p>
    <w:p>
      <w:pPr>
        <w:pStyle w:val="Encadrcontexte"/>
        <w:numPr>
          <w:ilvl w:val="0"/>
          <w:numId w:val="2"/>
        </w:numPr>
        <w:rPr/>
      </w:pPr>
      <w:r>
        <w:rPr/>
        <w:t>théorème de Thalès.</w:t>
      </w:r>
    </w:p>
    <w:p>
      <w:pPr>
        <w:pStyle w:val="Encadrcontextetitre"/>
        <w:rPr/>
      </w:pPr>
      <w:r>
        <w:rPr/>
        <w:t>CompÉtences travaillÉes</w:t>
      </w:r>
    </w:p>
    <w:p>
      <w:pPr>
        <w:pStyle w:val="Encadrcontexte"/>
        <w:rPr>
          <w:rFonts w:cs="Arial"/>
          <w:szCs w:val="20"/>
        </w:rPr>
      </w:pPr>
      <w:r>
        <w:rPr>
          <w:rFonts w:cs="Arial"/>
          <w:szCs w:val="20"/>
        </w:rPr>
        <w:t>Chercher, calculer.</w:t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5205</wp:posOffset>
                </wp:positionH>
                <wp:positionV relativeFrom="paragraph">
                  <wp:posOffset>624205</wp:posOffset>
                </wp:positionV>
                <wp:extent cx="2628265" cy="23272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327400"/>
                          <a:chOff x="0" y="0"/>
                          <a:chExt cx="2628360" cy="2327400"/>
                        </a:xfrm>
                      </wpg:grpSpPr>
                      <wpg:grpSp>
                        <wpg:cNvGrpSpPr/>
                        <wpg:grpSpPr>
                          <a:xfrm>
                            <a:off x="111600" y="161280"/>
                            <a:ext cx="2243520" cy="194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27600"/>
                              <a:ext cx="2243520" cy="71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409320"/>
                                <a:ext cx="134568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46400" y="307080"/>
                                <a:ext cx="89676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9800" y="0"/>
                                <a:ext cx="1233000" cy="30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"/>
                                <a:ext cx="100908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800" y="360"/>
                                <a:ext cx="335880" cy="71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06720"/>
                                <a:ext cx="224280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20" y="0"/>
                              <a:ext cx="1121400" cy="163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720"/>
                              <a:ext cx="111600" cy="12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720"/>
                              <a:ext cx="224280" cy="19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720"/>
                              <a:ext cx="1121400" cy="153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1400" y="497160"/>
                              <a:ext cx="89928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64520"/>
                                <a:ext cx="539280" cy="12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9640" y="123120"/>
                                <a:ext cx="35928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5000" y="0"/>
                                <a:ext cx="493920" cy="12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40464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000" y="720"/>
                                <a:ext cx="13464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23120"/>
                                <a:ext cx="89856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75400" y="792360"/>
                            <a:ext cx="2242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1756440"/>
                            <a:ext cx="2242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537120"/>
                            <a:ext cx="2242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707400"/>
                            <a:ext cx="2242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937800"/>
                            <a:ext cx="2242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840" y="741600"/>
                            <a:ext cx="2242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1270080"/>
                            <a:ext cx="2242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080" y="1662480"/>
                            <a:ext cx="2242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2122920"/>
                            <a:ext cx="2242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56440"/>
                            <a:ext cx="2242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040" y="0"/>
                            <a:ext cx="2242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15pt;margin-top:49.15pt;width:206.95pt;height:183.25pt" coordorigin="5583,983" coordsize="4139,3665">
                <v:group id="shape_0" style="position:absolute;left:5759;top:1237;width:3532;height:3061">
                  <v:group id="shape_0" style="position:absolute;left:5759;top:3170;width:3532;height:1127">
                    <v:line id="shape_0" from="5760,3815" to="7878,42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79,3654" to="9290,429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49,3170" to="9290,3652" stroked="t" o:allowincell="f" style="position:absolute;flip:xy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5759,3171" to="7347,3814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7349,3171" to="7877,4297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5760,3653" to="9291,3813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</v:group>
                  <v:line id="shape_0" from="5760,1237" to="7525,381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49,1238" to="7524,3170" stroked="t" o:allowincell="f" style="position:absolute;flip:x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7526,1238" to="7878,42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26,1238" to="9291,36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6816;top:2020;width:1416;height:452">
                    <v:line id="shape_0" from="6817,2279" to="7665,247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66,2214" to="8231,247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54,2020" to="8231,2212" stroked="t" o:allowincell="f" style="position:absolute;flip:xy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6816,2021" to="7452,2278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7454,2021" to="7665,2472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6817,2214" to="8231,2277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34;top:2231;width:35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6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83;top:3749;width:35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6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86;top:1829;width:35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6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17;top:2097;width:35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6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52;top:2460;width:35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6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86;top:2151;width:35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6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6;top:2983;width:35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6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9;top:3601;width:35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6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0;top:4326;width:35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6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3;top:3749;width:35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6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62;top:983;width:35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6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Énoncé</w:t>
      </w:r>
    </w:p>
    <w:p>
      <w:pPr>
        <w:pStyle w:val="Normal"/>
        <w:rPr/>
      </w:pPr>
      <w:r>
        <w:rPr/>
        <w:t>Un artisan fabrique des lampes à huile en forme de pyramide. Pour cela il considère une pyramide régulière SABCD à base carrée où O est le centre du carré ABCD. (SO) est donc la hauteur de cette pyramide et est donc perpendiculaire à la base ABCD.</w:t>
      </w:r>
    </w:p>
    <w:p>
      <w:pPr>
        <w:pStyle w:val="Normal"/>
        <w:rPr/>
      </w:pPr>
      <w:r>
        <w:rPr/>
        <w:t>On a : OA = 12 cm ; SA = 20 cm et Aire ABCD = 288 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La figure ci-contre n’est pas en vraie grandeur et les proportions ne sont pas respectées.</w:t>
      </w:r>
    </w:p>
    <w:p>
      <w:pPr>
        <w:pStyle w:val="Normal"/>
        <w:ind w:right="70" w:hanging="0"/>
        <w:rPr>
          <w:rFonts w:cs="Arial"/>
          <w:szCs w:val="20"/>
        </w:rPr>
      </w:pPr>
      <w:r>
        <w:rPr>
          <w:rFonts w:cs="Arial"/>
          <w:szCs w:val="20"/>
        </w:rPr>
        <w:t xml:space="preserve">Rappel : Volume pyramide = </w:t>
      </w:r>
    </w:p>
    <w:p>
      <w:pPr>
        <w:pStyle w:val="Normal"/>
        <w:numPr>
          <w:ilvl w:val="0"/>
          <w:numId w:val="4"/>
        </w:numPr>
        <w:rPr/>
      </w:pPr>
      <w:r>
        <w:rPr/>
        <w:t>Montrer que le volume de la pyramide SABCD est égal à 1536 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L’artisan coupe cette pyramide SABCD par un plan parallèle à la base tel que SM = 4 cm où M est le centre de la section IJKL ainsi obtenue. Dans la pyramide SIJKL se trouve le mécanisme de la lampe et la partie en dessous constitue le réservoir d’huile.</w:t>
      </w:r>
    </w:p>
    <w:p>
      <w:pPr>
        <w:pStyle w:val="Normal"/>
        <w:numPr>
          <w:ilvl w:val="1"/>
          <w:numId w:val="4"/>
        </w:numPr>
        <w:rPr/>
      </w:pPr>
      <w:r>
        <w:rPr/>
        <w:t>Quelle est la contenance du réservoir ?</w:t>
      </w:r>
    </w:p>
    <w:p>
      <w:pPr>
        <w:pStyle w:val="Normal"/>
        <w:numPr>
          <w:ilvl w:val="1"/>
          <w:numId w:val="4"/>
        </w:numPr>
        <w:rPr/>
      </w:pPr>
      <w:r>
        <w:rPr/>
        <w:t>Le mode d’emploi de la lampe précise que, une fois allumée, la consommation est de 125 cm</w:t>
      </w:r>
      <w:r>
        <w:rPr>
          <w:vertAlign w:val="superscript"/>
        </w:rPr>
        <w:t xml:space="preserve">3 </w:t>
      </w:r>
      <w:r>
        <w:rPr/>
        <w:t>d’huile par heure.</w:t>
      </w:r>
      <w:r>
        <w:rPr>
          <w:bCs/>
        </w:rPr>
        <w:br/>
        <w:t>Si la lampe est allumée avec le réservoir plein, au bout de combien de temps s’éteindra-t-elle</w:t>
      </w:r>
      <w:r>
        <w:rPr/>
        <w:t> </w:t>
      </w:r>
      <w:r>
        <w:rPr>
          <w:bCs/>
        </w:rPr>
        <w:t>?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tabs>
          <w:tab w:val="clear" w:pos="708"/>
          <w:tab w:val="left" w:pos="374" w:leader="none"/>
        </w:tabs>
        <w:spacing w:before="0" w:after="120"/>
        <w:rPr/>
      </w:pPr>
      <w:r>
        <w:rPr>
          <w:rFonts w:cs="Arial"/>
          <w:szCs w:val="20"/>
        </w:rPr>
        <w:t>Suivant le nombre de questions, cet exercice peut-être ou non « à prise d’initiative ». On peut ou non parler explicitement de débit.</w:t>
      </w:r>
    </w:p>
    <w:sectPr>
      <w:type w:val="nextPage"/>
      <w:pgSz w:w="11906" w:h="16838"/>
      <w:pgMar w:left="900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1C748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color w:val="1C748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1C748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1C748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1C748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drcontexte">
    <w:name w:val="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Encadrcontextetitre">
    <w:name w:val="Encadré contexte titre"/>
    <w:basedOn w:val="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TramecouleurAccent1">
    <w:name w:val="Trame couleur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43:00Z</dcterms:created>
  <dc:creator>MENESR</dc:creator>
  <dc:description/>
  <dc:language>en-US</dc:language>
  <cp:lastModifiedBy>DGESCO MAF 1</cp:lastModifiedBy>
  <cp:lastPrinted>2015-04-08T23:58:00Z</cp:lastPrinted>
  <dcterms:modified xsi:type="dcterms:W3CDTF">2016-06-22T12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